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танционный курс ОП.11 Основы строительных рабо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1-СЭЗ-21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Сизова Галина Михайло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часов – 3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источник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пособие «Курс лекций» по учебной дисципли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>: обучающий курс состоит из 8 раздел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ть раздел  из учебного пособ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етодических указаниях найти контрольный тест  по изученному разделу и в письменном виде ответить на него.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 оформления ответов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.И.О студента,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уппы,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1 – а (возможный ответ) и т.д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ученом пособии не имеется ответа на какой-либо тестовый вопрос, выполните самостоятельный поиск информации в сети Интерне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ный тест  сфотографируйте и пошлите  фото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izov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  В теме письма напишите 2-21_ Раздел 1_ Ф.И. и так каждый раздел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Окончательная оценка выставляется дифференцировано по результатам  ответов за каждый тес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е количество проходного балла каждого тестового задания: «3» - не менее 50% правильных ответов; для получения оценка «4» – 70%, «5» - 85%.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Times New Roman" w:hAnsi="Times New Roman" w:eastAsia="Calibri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zova.g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18:00Z</dcterms:created>
  <dc:creator>Пользователь Windows</dc:creator>
  <dc:description/>
  <dc:language>en-US</dc:language>
  <cp:lastModifiedBy>Пользователь Windows</cp:lastModifiedBy>
  <dcterms:modified xsi:type="dcterms:W3CDTF">2021-11-05T08:33:00Z</dcterms:modified>
  <cp:revision>1</cp:revision>
  <dc:subject/>
  <dc:title/>
</cp:coreProperties>
</file>