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зучите теоретический материал, ответьте письменно на вопрос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полненное задание присылать на почту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slezan</w:t>
        </w:r>
        <w:r>
          <w:rPr>
            <w:rStyle w:val="InternetLink"/>
            <w:b/>
            <w:sz w:val="28"/>
            <w:szCs w:val="28"/>
          </w:rPr>
          <w:t>19855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 xml:space="preserve"> до 15.11.2021г.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общения и его функ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лан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нятие общения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труктура общения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Характеристики общения: содержание, функции, средств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оль общения в профессиональной деятельности юриста</w:t>
      </w:r>
    </w:p>
    <w:p>
      <w:pPr>
        <w:pStyle w:val="Normal"/>
        <w:spacing w:lineRule="auto" w:line="276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нятие общени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особность к общению всегда относилась к числу важнейших человеческих качеств. До 70% времени в жизни большинства людей занимают процессы общения. В общении мы передаем друг другу разнообразную информацию; обмениваемся знаниями, мнениями, убеждениями; заявляем о своих целях и интересах; усваиваем практические навыки и умения, а также нравственные принципы, правила этикета и традици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 общение не всегда протекает гладко и успешно. Часто мы сталкиваемся с критическими ситуациями: кто-то нас не понял; кого-то не поняли мы; с кем-то мы разговаривали слишком резко, грубо, хотя этого и не хотели. Нет человека, который ни разу в жизни не испытывал трудностей в процессе общения. В частной жизни мы вправе выбирать тех, с кем нам приятно общаться, тех, кто нам импонирует. На работе мы обязаны общаться с теми, кто есть, в том числе с людьми, которые нам малосимпатичны; а в этой ситуации очень важно научиться вступать в контакт, поскольку от этого умения зависит успех профессиональн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Таким образом, цель курса «Психология общения» – актуализировать навыки общения, осмысленно оценивать поступки и действия как свои, так и других людей, подготовить себя к профессиональному общ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бщение рассматривается тремя научными дисциплинами: философия, социология, психология. Философский подход основывается на том, что именно общественная концепция обосновывает общение как способ осуществления внутренней эволюции социальной структуры общества, группы при диалектическом взаимодействии личности и обществ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сихологическом подходе общение определяется как специфическая форма деятельности и как самостоятельный процесс взаимодействия, необходимый для реализации других видов деятельности личности. Психологи отмечают наличие главной потребности у личности — в общении, как важного фактора самоформирования лично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уществует множество различных определений понятия «общения», в связи с различными взглядами ученых на эту проблему.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ение – это взаимодействие людей, содержанием которого является обмен информацией с помощью различных средств коммуникации для установления взаимоотношений между людьми. (А.А.Бодалев)</w:t>
      </w:r>
    </w:p>
    <w:p>
      <w:pPr>
        <w:pStyle w:val="Style17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2. Общение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— связи между людьми, в ходе которой возникает психологический контакт, проявляющийся в обмене информацией, взаимовлиянии, взаимопереживании, взаимопонимании.</w:t>
      </w:r>
      <w:r>
        <w:rPr>
          <w:sz w:val="26"/>
          <w:szCs w:val="26"/>
        </w:rPr>
        <w:t xml:space="preserve"> (В.Н.Панферов)</w:t>
      </w:r>
    </w:p>
    <w:p>
      <w:pPr>
        <w:pStyle w:val="Normal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общения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нятие «общение» является сложным, следовательно, необходимо обозначить его структуру. В общении выделяют обычно три взаимосвязанных стороны: коммуникативная, интерактивная и перцептивна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2115" cy="234442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0" r="-6" b="-10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120" w:after="0"/>
        <w:ind w:firstLine="708"/>
        <w:rPr>
          <w:sz w:val="26"/>
          <w:szCs w:val="26"/>
        </w:rPr>
      </w:pPr>
      <w:r>
        <w:rPr>
          <w:sz w:val="26"/>
          <w:szCs w:val="26"/>
        </w:rPr>
        <w:t>Коммуникативная сторона общения состоит в обмене информацией между людьми. Понимание человека человеком связано с установлением и сохранением коммуникации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rStyle w:val="Reviewh5"/>
          <w:bCs/>
          <w:sz w:val="26"/>
          <w:szCs w:val="26"/>
        </w:rPr>
        <w:t>Источники информации в общении:</w:t>
      </w:r>
    </w:p>
    <w:p>
      <w:pPr>
        <w:pStyle w:val="Normal"/>
        <w:numPr>
          <w:ilvl w:val="0"/>
          <w:numId w:val="9"/>
        </w:numPr>
        <w:spacing w:lineRule="auto" w:line="276" w:before="0" w:after="30"/>
        <w:rPr>
          <w:sz w:val="26"/>
          <w:szCs w:val="26"/>
        </w:rPr>
      </w:pPr>
      <w:r>
        <w:rPr>
          <w:sz w:val="26"/>
          <w:szCs w:val="26"/>
        </w:rPr>
        <w:t>сигналы непосредственно от другого человека;</w:t>
      </w:r>
    </w:p>
    <w:p>
      <w:pPr>
        <w:pStyle w:val="Normal"/>
        <w:numPr>
          <w:ilvl w:val="0"/>
          <w:numId w:val="9"/>
        </w:numPr>
        <w:spacing w:lineRule="auto" w:line="276" w:before="0" w:after="30"/>
        <w:rPr>
          <w:sz w:val="26"/>
          <w:szCs w:val="26"/>
        </w:rPr>
      </w:pPr>
      <w:r>
        <w:rPr>
          <w:sz w:val="26"/>
          <w:szCs w:val="26"/>
        </w:rPr>
        <w:t>сигналы от собственных сенсорно-перцептивных систем;</w:t>
      </w:r>
    </w:p>
    <w:p>
      <w:pPr>
        <w:pStyle w:val="Normal"/>
        <w:numPr>
          <w:ilvl w:val="0"/>
          <w:numId w:val="9"/>
        </w:numPr>
        <w:spacing w:lineRule="auto" w:line="276" w:before="0" w:after="30"/>
        <w:rPr>
          <w:sz w:val="26"/>
          <w:szCs w:val="26"/>
        </w:rPr>
      </w:pPr>
      <w:r>
        <w:rPr>
          <w:sz w:val="26"/>
          <w:szCs w:val="26"/>
        </w:rPr>
        <w:t>информация об итогах деятельности;</w:t>
      </w:r>
    </w:p>
    <w:p>
      <w:pPr>
        <w:pStyle w:val="Normal"/>
        <w:numPr>
          <w:ilvl w:val="0"/>
          <w:numId w:val="9"/>
        </w:numPr>
        <w:spacing w:lineRule="auto" w:line="276" w:before="0" w:after="30"/>
        <w:rPr>
          <w:sz w:val="26"/>
          <w:szCs w:val="26"/>
        </w:rPr>
      </w:pPr>
      <w:r>
        <w:rPr>
          <w:sz w:val="26"/>
          <w:szCs w:val="26"/>
        </w:rPr>
        <w:t>информация от внутреннего опыта;</w:t>
      </w:r>
    </w:p>
    <w:p>
      <w:pPr>
        <w:pStyle w:val="Normal"/>
        <w:numPr>
          <w:ilvl w:val="0"/>
          <w:numId w:val="9"/>
        </w:numPr>
        <w:spacing w:lineRule="auto" w:line="276" w:before="0" w:after="30"/>
        <w:rPr>
          <w:sz w:val="26"/>
          <w:szCs w:val="26"/>
        </w:rPr>
      </w:pPr>
      <w:r>
        <w:rPr>
          <w:sz w:val="26"/>
          <w:szCs w:val="26"/>
        </w:rPr>
        <w:t>информация о вероятном будущем.</w:t>
      </w:r>
    </w:p>
    <w:p>
      <w:pPr>
        <w:pStyle w:val="Style17"/>
        <w:spacing w:lineRule="auto" w:line="276" w:before="120" w:after="0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требований момента на передний план выступают разные источники информации и разное их содержани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терактивная сторон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равильного понимания процесса общения важно представлять себе действия своего партнера, которые осуществляются в определенных ситуациях. Второй стороной общения является интерактивная, которая заключается в организации взаимодействия между индивидами, т.е. обмене не только знаниями, но и действиям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цептивная сторон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тьей важной стороной общения является перцептивная. Она означает процесс восприятия друг друга партнерами по общению и установления на этой почве взаимопонимания. С точки зрения восприятия важно верно сформировать первое впечатление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ние  всегда рассматривается как полифункциональный процесс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и общения: содержание, функции, средства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щение характеризуется: содержанием, функциями и средствами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общения может быть различны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ередача информаци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осприятие друг друг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заимооценка партнерами друг друг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заимовлияние партнер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партнер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деятельностью и т.д.</w:t>
      </w:r>
    </w:p>
    <w:p>
      <w:pPr>
        <w:pStyle w:val="Heading4"/>
        <w:spacing w:lineRule="auto" w:line="276" w:before="0" w:after="28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ункции общен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оссийский психолог Борис Федорович Ломов выделяет три функции общения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коммуникативную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егулятивно-коммуникативную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ффективно-коммуникативную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Информационно-коммуникативная</w:t>
      </w:r>
      <w:r>
        <w:rPr>
          <w:sz w:val="26"/>
          <w:szCs w:val="26"/>
        </w:rPr>
        <w:t xml:space="preserve"> функция общения заключается в любом виде обмена информацией между взаимодействующими индивидами. Обмен информацией в человеческом общении имеет свою специфику. Во-первых, мы имеем дело с отно</w:t>
        <w:softHyphen/>
        <w:t>шением двух индивидов, каждый из которых является активным субъектом (в отли</w:t>
        <w:softHyphen/>
        <w:t>чие от технического устройства). Во-вторых, обмен информацией обязательно пред</w:t>
        <w:softHyphen/>
        <w:t>полагает взаимодействие мыслей, чувств и поведения партнеров. В-третьих, они должны обладать единой или сходной системой кодификации/декодификации сооб</w:t>
        <w:softHyphen/>
        <w:t>щ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6"/>
          <w:szCs w:val="26"/>
        </w:rPr>
        <w:t>Регулятивно-коммуникативная</w:t>
      </w:r>
      <w:r>
        <w:rPr>
          <w:sz w:val="26"/>
          <w:szCs w:val="26"/>
        </w:rPr>
        <w:t xml:space="preserve"> функция общения заключает</w:t>
        <w:softHyphen/>
        <w:t>ся в регуляции поведения и непосредственной организации совместной деятельно</w:t>
        <w:softHyphen/>
        <w:t>сти людей в процессе их взаимодействия. Здесь следует сказать несколько слов о тра</w:t>
        <w:softHyphen/>
        <w:t>диции использования понятий взаимодействия и общения в социальной психологии. Понятие взаимодействия используется двояко: во-первых, для характеристики дей</w:t>
        <w:softHyphen/>
        <w:t>ствительных реальных контактов людей (действий, контрдействий, содействий) в процессе совместной деятельности; во-вторых, для описания взаимных влияний (воз</w:t>
        <w:softHyphen/>
        <w:t>действий) друг на друга в ходе совместной деятельности, или шире — в процессе со</w:t>
        <w:softHyphen/>
        <w:t>циальной активно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Аффективно-коммуникативная</w:t>
      </w:r>
      <w:r>
        <w:rPr>
          <w:sz w:val="26"/>
          <w:szCs w:val="26"/>
        </w:rPr>
        <w:t xml:space="preserve"> функция общения связа</w:t>
        <w:softHyphen/>
        <w:t>на с регуляцией эмоциональной сферы человека. Общение - важнейшая детерминант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эмоциональных состояний челове</w:t>
        <w:softHyphen/>
        <w:t>ка. Весь спектр специфически человеческих эмоций возника</w:t>
        <w:softHyphen/>
        <w:t>ет и развивается в условиях общения людей — происходит либо сближение эмоциональных состояний, либо их поля</w:t>
        <w:softHyphen/>
        <w:t>ризация, взаимное усиление или ослабление.</w:t>
      </w:r>
    </w:p>
    <w:p>
      <w:pPr>
        <w:pStyle w:val="Normal"/>
        <w:spacing w:lineRule="auto" w:line="276"/>
        <w:ind w:left="30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276"/>
        <w:ind w:left="30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редства общения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м средством общения является язык. Язык — это система знаков, служащая средством человеческого общения. Знаком является любой материальный объект (предмет, явление, событие). Общее содержание, которое вкладывается в знак, называется его значением. Усваивая значения знаков, способы их организации для передачи сообщения, люди учатся разговаривать на том или ином язык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знаки подразделяются следующим образом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6"/>
          <w:szCs w:val="26"/>
        </w:rPr>
        <w:t>интенциональные (вербальные (словесные)) - специально производимые для передачи информаци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6"/>
          <w:szCs w:val="26"/>
        </w:rPr>
        <w:t>неинтенциональные (невербальные) - непреднамеренно выдающие эту информацию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неинтенциональных знаков могут выступать признаки эмоций (волнение выдают дрожащие руки), особенности произношения, акцент могут стать показателем места происхождения, социальной среды человека. Эти знаки говорят о самом человеке, поэтому важно научиться их замечать и верно расшифровывать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ервый взгляд может показаться, что невербальные средства не столь важны, как словесные. Но это далеко не так. А. Пиз в своей книге «Язык телодвижений» приводит данные, полученные А. Мейерабианом, согласно которым передача информации происходит за счет вербальных средств (только слов) на 7%, звуковых средств (включая тон голоса, интонации звука) — на 38%, а за счет невербальных средств — на 55%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таким же выводам пришел и профессор Бердвиссл, который установил, что словесное общение в беседе занимает менее 35%, а более 65% информации передается с помощью невербальных средств. Между вербальными и невербальными средствами общения существует своеобразное разделение функций: по словесному каналу передается чистая информация, а по невербальному — отношение к партнеру по общ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ль общения в профессиональной деятельности юриста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sz w:val="26"/>
          <w:szCs w:val="26"/>
        </w:rPr>
        <w:t>Юрист как субъект общественных отношений активно участвует в различных видах делового (профессионального) общения. Ему постоянно приходится вступать в контакты с различными должностными лицами, с руководителями местных органов власти, с представителями предприятий, учреждений. Общение со многими из них в определенной мере опосредованно влияет на принятие решений организационного, процессуального характера и в целом на всю его деятельность.</w:t>
      </w:r>
      <w:r>
        <w:rPr>
          <w:color w:val="000000"/>
          <w:sz w:val="26"/>
          <w:szCs w:val="26"/>
          <w:shd w:fill="FFFFFF" w:val="clear"/>
        </w:rPr>
        <w:t xml:space="preserve"> В большинстве случаев поводом для вступления в общение является правонарушение, асоциальное поведение. Зачастую цели участников общения могут не совпадать (сотрудники полиции, правонарушители, свидетели), что является причиной конфликтности общения и как следствие для успешной деятельности в данных условиях необходима специальная подготовка сотрудников</w:t>
      </w:r>
      <w:bookmarkStart w:id="0" w:name="_ftnref2"/>
      <w:r>
        <w:rPr>
          <w:color w:val="000000"/>
          <w:sz w:val="26"/>
          <w:szCs w:val="26"/>
          <w:shd w:fill="FFFFFF" w:val="clear"/>
        </w:rPr>
        <w:t>.</w:t>
      </w:r>
      <w:bookmarkEnd w:id="0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ессиональное общение юриста можно также назвать коммуникативной компетентностью юриста и должно предполагать наличие следующих качеств и навыков: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ницательность в решении вопросов, способность понять психологические особенности и внутренний мир собеседника, его мотивы поведения, потребности, состояние психики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устанавливать эмоциональный контакт с разными участниками юридического круга общения, поддерживать в случае необходимости доверительные отношения;</w:t>
      </w:r>
      <w:bookmarkStart w:id="1" w:name="more"/>
      <w:bookmarkEnd w:id="1"/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ибкое, иногда даже свободное, владение разными формами вербального и невербального общения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жливое, доброжелательное отношение к людям, умение услышать ключевые доводы собеседника, способность отзываться эмоционально на переживания клиента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фессиональное общение юриста</w:t>
      </w:r>
      <w:r>
        <w:rPr>
          <w:color w:val="000000"/>
          <w:sz w:val="26"/>
          <w:szCs w:val="26"/>
        </w:rPr>
        <w:t> предусматривает способность к достижению соглашений, компромиссов, сотрудничеству, развитый самоконтроль над своими эмоциями и перепадами настроения в экстремальных условиях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ие в условиях конфликта вести адекватное ситуации общение, зависимо от обстоятельств, менять стиль общения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еть адекватную самооценк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Таким образом, роль общения, коммуникативной компетентности в профессиональной деятельности юриста бывает настолько велика, что оно в ряде случаев играет в ней основную, ведущую роль.</w:t>
      </w:r>
    </w:p>
    <w:p>
      <w:pPr>
        <w:pStyle w:val="Normal"/>
        <w:spacing w:lineRule="atLeast" w:line="330"/>
        <w:ind w:firstLine="99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ые вопросы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О, группа_________________________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айте понятие общ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кова структура общения?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дите примеры общения с различным содержанием.</w:t>
      </w:r>
    </w:p>
    <w:p>
      <w:pPr>
        <w:pStyle w:val="Normal"/>
        <w:spacing w:lineRule="atLeast" w:line="255"/>
        <w:ind w:left="300" w:hanging="0"/>
        <w:jc w:val="both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70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Детерминанта - это </w:t>
      </w:r>
      <w:r>
        <w:rPr>
          <w:rFonts w:cs="Calibri" w:ascii="Calibri" w:hAnsi="Calibri"/>
          <w:color w:val="2E2E2E"/>
          <w:sz w:val="18"/>
          <w:szCs w:val="18"/>
          <w:shd w:fill="FFFFFF" w:val="clear"/>
        </w:rPr>
        <w:t>причина, предшествующее условие, которое приводит к некоторому определенному результат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viewh5">
    <w:name w:val="review-h5"/>
    <w:basedOn w:val="Style12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ezan19855@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23:00Z</dcterms:created>
  <dc:creator>ФГОУ СПО НТТЭК</dc:creator>
  <dc:description/>
  <cp:keywords/>
  <dc:language>en-US</dc:language>
  <cp:lastModifiedBy>User</cp:lastModifiedBy>
  <dcterms:modified xsi:type="dcterms:W3CDTF">2021-11-11T02:57:00Z</dcterms:modified>
  <cp:revision>13</cp:revision>
  <dc:subject/>
  <dc:title>Лекция 1</dc:title>
</cp:coreProperties>
</file>