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aps/>
          <w:sz w:val="28"/>
          <w:szCs w:val="28"/>
        </w:rPr>
      </w:pPr>
      <w:r>
        <w:rPr>
          <w:rFonts w:cs="Tahoma" w:ascii="Tahoma" w:hAnsi="Tahoma"/>
          <w:b/>
          <w:bCs/>
          <w:caps/>
          <w:sz w:val="28"/>
          <w:szCs w:val="28"/>
        </w:rPr>
        <w:t>Министерство образования и науки РЕСПУБЛИКи ХАКАСИЯ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caps/>
          <w:sz w:val="28"/>
          <w:szCs w:val="28"/>
        </w:rPr>
        <w:t>ГБПоу РХ СПО «черногорский горнО-СТРОИТЕЛЬНЫЙ техникум»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8"/>
          <w:szCs w:val="28"/>
        </w:rPr>
      </w:pPr>
      <w:r>
        <w:rPr>
          <w:rFonts w:cs="Tahoma" w:ascii="Tahoma" w:hAnsi="Tahom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aps/>
          <w:sz w:val="28"/>
          <w:szCs w:val="28"/>
        </w:rPr>
      </w:pPr>
      <w:r>
        <w:rPr>
          <w:rFonts w:cs="Tahoma" w:ascii="Tahoma" w:hAnsi="Tahoma"/>
          <w:b/>
          <w:bCs/>
          <w:caps/>
          <w:sz w:val="28"/>
          <w:szCs w:val="28"/>
        </w:rPr>
        <w:t xml:space="preserve">Методические указания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aps/>
          <w:sz w:val="28"/>
          <w:szCs w:val="28"/>
        </w:rPr>
      </w:pPr>
      <w:r>
        <w:rPr>
          <w:rFonts w:cs="Tahoma" w:ascii="Tahoma" w:hAnsi="Tahoma"/>
          <w:b/>
          <w:bCs/>
          <w:caps/>
          <w:sz w:val="28"/>
          <w:szCs w:val="28"/>
        </w:rPr>
        <w:t>и контрольные задания для студентов-заочник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ПМ.01 Организация простых работ по техническому обслуживанию и ремонту электрического и электромеханического оборудования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МДК.01.01 Электрические машины и аппараты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По разделу: «Электрические аппараты»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для  специальн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 xml:space="preserve">13.02.11 Техническая эксплуатация и обслуживание электрического и электромеханического оборудования (в горной промышленности)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Cs/>
          <w:sz w:val="28"/>
          <w:szCs w:val="32"/>
        </w:rPr>
      </w:pPr>
      <w:r>
        <w:rPr>
          <w:rFonts w:cs="Tahoma" w:ascii="Tahoma" w:hAnsi="Tahoma"/>
          <w:b/>
          <w:bCs/>
          <w:iCs/>
          <w:sz w:val="28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Cs w:val="32"/>
        </w:rPr>
      </w:pPr>
      <w:r>
        <w:rPr>
          <w:rFonts w:cs="Tahoma" w:ascii="Tahoma" w:hAnsi="Tahoma"/>
          <w:b/>
          <w:bCs/>
          <w:i/>
          <w:iCs/>
          <w:szCs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Черногорск, 2020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aps/>
          <w:sz w:val="20"/>
        </w:rPr>
      </w:pPr>
      <w:r>
        <w:rPr>
          <w:rFonts w:cs="Tahoma" w:ascii="Tahoma" w:hAnsi="Tahoma"/>
          <w:b/>
          <w:bCs/>
          <w:iCs/>
          <w:caps/>
          <w:sz w:val="20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475"/>
        <w:gridCol w:w="5058"/>
      </w:tblGrid>
      <w:tr>
        <w:trPr>
          <w:trHeight w:val="765" w:hRule="atLeast"/>
        </w:trPr>
        <w:tc>
          <w:tcPr>
            <w:tcW w:w="3920" w:type="dxa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на заседании предметной (цикловой) комиссии</w:t>
            </w:r>
          </w:p>
          <w:p>
            <w:pPr>
              <w:pStyle w:val="Normal"/>
              <w:spacing w:before="0" w:after="1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Г.Н. Гогунская</w:t>
            </w:r>
          </w:p>
          <w:p>
            <w:pPr>
              <w:pStyle w:val="Normal"/>
              <w:spacing w:before="0" w:after="1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before="0" w:after="100"/>
              <w:rPr/>
            </w:pPr>
            <w:r>
              <w:rPr>
                <w:sz w:val="28"/>
                <w:szCs w:val="28"/>
              </w:rPr>
              <w:t>Составлена в соответствии с Государственными требованиями к минимуму содержания и уровню подготовки выпускника по специальности 13.02.11</w:t>
            </w:r>
          </w:p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И.В. Евдоки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Автор: </w:t>
      </w:r>
      <w:r>
        <w:rPr>
          <w:sz w:val="28"/>
          <w:szCs w:val="28"/>
        </w:rPr>
        <w:t xml:space="preserve"> Харченко Е.А. – преподаватель ГБПОУ РХ ЧГСТ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Рецензент:</w:t>
      </w:r>
      <w:r>
        <w:rPr>
          <w:sz w:val="28"/>
          <w:szCs w:val="28"/>
        </w:rPr>
        <w:t>Балашов В.Н. – преподаватель ГБПОУ РХ ЧГСТ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настоящей контрольной работы является развитие у студентов дневного и заочного отделений практических навыков решения задач по курсу «Электрические машины», углубление и закрепление теоретических знаний по курсу. Также пособие предназначено для поддержки лекционного курса и предполагает контроль знаний студентов по всем разделам курса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Методические указан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ая данную тему, студенты должны ознакомиться с внедрением электропривода в горную промышленность, необходимо проследить тем</w:t>
        <w:softHyphen/>
        <w:t>пы развития электрификации горных работ и рост мощностей всех электрификации по установленной мощности и по выработке электроэ</w:t>
        <w:softHyphen/>
        <w:t>нергии.</w:t>
      </w:r>
    </w:p>
    <w:p>
      <w:pPr>
        <w:pStyle w:val="Normal"/>
        <w:widowControl w:val="false"/>
        <w:autoSpaceDE w:val="false"/>
        <w:spacing w:before="0" w:after="10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уемая литература </w:t>
      </w:r>
    </w:p>
    <w:p>
      <w:pPr>
        <w:pStyle w:val="Normal"/>
        <w:widowControl w:val="false"/>
        <w:autoSpaceDE w:val="false"/>
        <w:spacing w:before="0" w:after="10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</w:t>
      </w:r>
    </w:p>
    <w:p>
      <w:pPr>
        <w:pStyle w:val="Normal"/>
        <w:numPr>
          <w:ilvl w:val="0"/>
          <w:numId w:val="1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Акимова Н.А., Котеленец Н.Ф., Сентюрихин Н.И. Монтаж, техническая эксплуатация и ремонт электрического и электромеханического оборудования.  М.: ОИЦ «Академия», 2016 – 296 с. </w:t>
      </w:r>
    </w:p>
    <w:p>
      <w:pPr>
        <w:pStyle w:val="Normal"/>
        <w:numPr>
          <w:ilvl w:val="0"/>
          <w:numId w:val="1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>Кацман М.М., Электрические машины: учебник для студ. Учреждений сред.проф. образования / М.М. Кацман. 13-е издание : Издательский центр «Акадлемия», 2014.-496с.</w:t>
      </w:r>
    </w:p>
    <w:p>
      <w:pPr>
        <w:pStyle w:val="Normal"/>
        <w:numPr>
          <w:ilvl w:val="0"/>
          <w:numId w:val="1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Александровская А.Н., Гванцеладзе И.А. Организация технического обслуживания и ремонта электрического и электромеханического оборудования.  М.: ОИЦ «Академия», 2016 – 336 с. </w:t>
      </w:r>
    </w:p>
    <w:p>
      <w:pPr>
        <w:pStyle w:val="Normal"/>
        <w:numPr>
          <w:ilvl w:val="0"/>
          <w:numId w:val="1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Бычков А.В. Организация и выполнение работ по монтажу и наладке электрооборудования промышленных и гражданских зданий. В двух частях. Часть 1. Внутреннее электроснабжение промышленных и гражданских зданий. М.: ОИЦ «Академия», 2015 – 368 с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before="0" w:after="100"/>
        <w:rPr>
          <w:sz w:val="28"/>
          <w:szCs w:val="28"/>
        </w:rPr>
      </w:pPr>
      <w:r>
        <w:rPr>
          <w:sz w:val="28"/>
          <w:szCs w:val="28"/>
        </w:rPr>
        <w:t>Сибикин Ю.Д. Техническое обслуживание, ремонт электрооборудования и сетей промышленных предприятий: В 2 кн. Кн. 1, М.: ОИЦ «Академия», 2016 – 208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before="0" w:after="100"/>
        <w:rPr>
          <w:sz w:val="28"/>
          <w:szCs w:val="28"/>
        </w:rPr>
      </w:pPr>
      <w:r>
        <w:rPr>
          <w:sz w:val="28"/>
          <w:szCs w:val="28"/>
        </w:rPr>
        <w:t>Сибикин Ю.Д. Техническое обслуживание, ремонт электрооборудования и сетей промышленных предприятий: В 2 кн. Кн. 2, М.: ОИЦ «Академия», 2016 – 208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before="0" w:after="100"/>
        <w:rPr>
          <w:sz w:val="28"/>
          <w:szCs w:val="28"/>
        </w:rPr>
      </w:pPr>
      <w:r>
        <w:rPr>
          <w:sz w:val="28"/>
          <w:szCs w:val="28"/>
        </w:rPr>
        <w:t>Сибикин Ю.Д. Справочник электромонтажника. М.: ОИЦ «Академия», 2013 – 41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before="0" w:after="100"/>
        <w:rPr>
          <w:sz w:val="28"/>
          <w:szCs w:val="28"/>
        </w:rPr>
      </w:pPr>
      <w:r>
        <w:rPr>
          <w:sz w:val="28"/>
          <w:szCs w:val="28"/>
        </w:rPr>
        <w:t>Сидорова Л.Г. Сборка, монтаж, регулировка и ремонт узлов и механизмов оборудования, агрегатов, машин, станков и другого электрооборудования промышленных организаций. М.:  ОИЦ «Академия», 2016 – 319 с.</w:t>
      </w:r>
    </w:p>
    <w:p>
      <w:pPr>
        <w:pStyle w:val="Normal"/>
        <w:shd w:fill="FFFFFF" w:val="clear"/>
        <w:spacing w:before="10" w:after="100"/>
        <w:ind w:left="557" w:firstLine="34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" w:after="100"/>
        <w:ind w:left="557" w:firstLine="34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" w:after="100"/>
        <w:ind w:left="557" w:firstLine="34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" w:after="100"/>
        <w:ind w:left="557" w:firstLine="3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>Авсеев Г.М; Алексеенко А.Ф.; Гармаш И.Л. Сборник задач по горной электротехники М.: Недра</w:t>
      </w:r>
    </w:p>
    <w:p>
      <w:pPr>
        <w:pStyle w:val="Normal"/>
        <w:numPr>
          <w:ilvl w:val="0"/>
          <w:numId w:val="1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>Голубев Новое электрооборудование, М.:Недра</w:t>
      </w:r>
    </w:p>
    <w:p>
      <w:pPr>
        <w:pStyle w:val="Normal"/>
        <w:numPr>
          <w:ilvl w:val="0"/>
          <w:numId w:val="11"/>
        </w:numPr>
        <w:spacing w:before="0" w:after="10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зерной  М.И.Электрооборудование и электроснабжение подземных разработок угольных шахт.- М.Недра, 1975</w:t>
      </w:r>
    </w:p>
    <w:p>
      <w:pPr>
        <w:pStyle w:val="Normal"/>
        <w:tabs>
          <w:tab w:val="clear" w:pos="720"/>
          <w:tab w:val="left" w:pos="3080" w:leader="none"/>
        </w:tabs>
        <w:spacing w:before="0" w:after="10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Щуцкий В.И. Электрификация открытых горных работ, Москва, Недра 1987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ормативно-справочная литератур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 Правительства Российской Федерации от 10.03.99 № 263 «Об организации и осуществлении производственного контроля за соблюдением требований промышленной безопасности на опасных производственных объектах»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14. Постановление Правительства Российской Федерации от 15.08.03 № 5 «О федеральном информационном фонде технических регламентов и стандартов и единой информационной системе по техническому регулированию»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ение Правительства Российской Федерации от 02.02.98 № 142 «О сроках декларирования промышленной безопасности действующих опасных производственных объектов»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ение Правительства Российской Федерации от 11.05.99 № 526 «Об утверждении Правил представления декларации промышленной безопасности опасных производственных объектов»; Правила представления декларации промышленной безопасности опасных производственных объект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Госгортехнадзора России от 11.03.99 № 44 «Об утверждении и введении Положения о порядке прохождения поступающих в Госгортехнадзор России деклараций промышленной безопасности»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ение Министерства труда и социального развития Российской Федерации от 24.10.02 № 73 «Об утверждении форм документов, необходимых для расследования и учёта несчастных случаев на производстве в отдельных отраслях и организациях». Формы документов, необходимых для расследования и учёта несчастных случаев на производстве. Положение о порядке технического расследования причин аварий на производственных объекта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ение Минтруда России от 14.03.97 № 12 «О проведении аттестации рабочих мест по условиям труда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рудовой кодекс Российской Федерации от 30.12.01 № 197-ФЗ с изменениями от 24, 25.07.02, 30.06.03, 27.04.04, 22.08.04, 29.12.04; 15.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 (ПБ 03-517-02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диные правила безопасности при разработке месторождений полезных ископаемых открытым способом (ПБ-03-498-02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авила безопасности при разработке угольных месторождений открытым спсобом (ПБ 05-619-03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струкция по безопасной эксплуатации электроустановок в горнорудной промышленности (РД 06-572-03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отраслевые правила по охране труда (правила безопасности) при эксплуатации электроустановок, с изменениями и дополнениям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 технической эксплуатации электроустановок потребител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струкция по применению и испытанию средств защиты, используемых в электроустановках (СО 153-34.03.603-2003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10" w:leader="none"/>
        </w:tabs>
        <w:spacing w:before="0" w:after="1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УЭ</w:t>
      </w:r>
    </w:p>
    <w:p>
      <w:pPr>
        <w:pStyle w:val="Normal"/>
        <w:tabs>
          <w:tab w:val="clear" w:pos="720"/>
          <w:tab w:val="left" w:pos="3810" w:leader="none"/>
        </w:tabs>
        <w:spacing w:before="0" w:after="1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810" w:leader="none"/>
        </w:tabs>
        <w:spacing w:before="0" w:after="1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37"/>
        <w:shd w:fill="FFFFFF" w:val="clear"/>
        <w:spacing w:before="0" w:after="0"/>
        <w:ind w:right="143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Тема 1. </w:t>
      </w:r>
      <w:r>
        <w:rPr>
          <w:rStyle w:val="C26"/>
          <w:b/>
          <w:bCs/>
          <w:color w:val="000000"/>
          <w:sz w:val="28"/>
          <w:szCs w:val="28"/>
        </w:rPr>
        <w:t>ЭЛЕКТРИЧЕСКИЕ МАШИНЫ ПЕРЕМЕННОГО ТОКА</w:t>
      </w:r>
    </w:p>
    <w:p>
      <w:pPr>
        <w:pStyle w:val="C37"/>
        <w:shd w:fill="FFFFFF" w:val="clear"/>
        <w:spacing w:before="0" w:after="0"/>
        <w:ind w:right="143" w:hanging="0"/>
        <w:jc w:val="center"/>
        <w:rPr>
          <w:rStyle w:val="C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ройство трехфазных асинхронных двигателей с короткозамкнутым и фазным ротором. Вращающееся магнитное поле, создаваемое трехфазной системой тока. Принцип действия асинхронного электродвигателя.</w:t>
      </w:r>
    </w:p>
    <w:p>
      <w:pPr>
        <w:pStyle w:val="C24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ятие об обмотках статора машин переменного тока. Зависимость синхронной скорости асинхронной машины от частоты тока в обмотке статора и от числа пар полюсов. Скольжение, зависимость его от механической нагрузки. Влияние скольжения на величины э.д.с. и тока ротора, на сопротивление обмотки ротора и на сдвиг фаз между э.д.с. и током ротора. Рабочий процесс асинхронного двигателя, саморегулируемость его.</w:t>
      </w:r>
    </w:p>
    <w:p>
      <w:pPr>
        <w:pStyle w:val="C24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ращающий момент асинхронного двигателя. Зависимость его от скольжения и величины напряжения на зажимах электродвигателя. Перегрузочная способность и кратность пускового момента. Механическая и рабочая характеристики асинхронного двигателя. Асинхронные двигатели с улучшенными свойствами.</w:t>
      </w:r>
    </w:p>
    <w:p>
      <w:pPr>
        <w:pStyle w:val="C24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ск асинхронных электродвигателей с короткозамкнутым и фазным ротором. Повышение пускового момента и снижение пускового тока.</w:t>
      </w:r>
    </w:p>
    <w:p>
      <w:pPr>
        <w:pStyle w:val="C24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гулирование скорости вращения асинхронных электродвигателей. Многоскоростные двигатели. Реверсирование асинхронных двигателей. Коэффициент мощности асинхронного двигателя и зависимость его от механической нагрузки. Потери и к.п.д. асинхронного двигателя.</w:t>
      </w:r>
    </w:p>
    <w:p>
      <w:pPr>
        <w:pStyle w:val="C24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нофазный асинхронный двигатель: устройство, принцип действия, достоинства и недостатки, область применения.</w:t>
      </w:r>
    </w:p>
    <w:p>
      <w:pPr>
        <w:pStyle w:val="C24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ройство синхронных машин, формы их исполнения, принцип действия и схема. Синхронный генератор. Рабочий режим синхронного генератора.   Включение синхронных генераторов на параллельную работу. Потери и к.п.д. синхронных генераторов.</w:t>
      </w:r>
    </w:p>
    <w:p>
      <w:pPr>
        <w:pStyle w:val="C24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Типы         современных генераторов и характеристика его. Пуск синхронных двигателей. Влияние возбуждения синхронного двигателя на его коэффициент мощности. Типы синхронных двигателей и область их применения.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Практическая работа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чет параметров трехфазного асинхронного электродвигателя по его рабочим характеристикам.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Вопросы для самопроверки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Устройство асинхронного двигателя и назначение его составных частей. Почему двигатель называется асинхронным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Объяснить, как получается вращающее магнитное поле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Какие получаются синхронные скорости вращения при f = 50 Гц и p= 1,2, 3,4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Как определяется скольжение ротора? Характер его изменения с увеличением нагрузки на валу двигателя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 Как изменяются токи в обмотках статора и ротора с изменением нагрузки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6. Чему равен момент двигателя? Как он зависит от подведенного к обмотке напряжения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7. Нарисовать векторную диаграмму роторной цепи двигателя. Объяснить по ней процесс пуска двигателя.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8. Нарисовать энергетическую диаграмму асинхронного двигателя? Из чего складываются потери асинхронного двигателя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9. Что такое пусковой ток и пусковой момент двигателя? Как производят увеличение пускового момента при одновременном снижении пускового тока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0. Какими способами можно производить регулирование скорости асинхронного двигателя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1.</w:t>
      </w:r>
      <w:r>
        <w:rPr>
          <w:rStyle w:val="C26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ак на практике производят реверсирование асинхронного двигателя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2. Какие тормозные режимы двигателя вы знаете? Охарактеризовать каждый из них.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3. Что такое коэффициент  мощности   асинхронного   двигателя? Как он зависит от загрузки двигателя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4. Как устроен однофазный двигатель? Чем он отличается от трехфазного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5. От чего зависит направление вращения однофазного асинхронного двигателя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6. Рассказать об устройстве синхронной машины и принципе ее действия,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7. Нарисовать схему синхронной машины.    Как    происходит возбуждение синхронных генераторов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8. Какой вид имеют внешняя и регулировочная характеристики синхронного генератора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9. Какие виды потерь имеют место в синхронном генераторе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0. Какие существуют способы включения синхронных генераторов в сеть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1. Каковы   условия  параллельного    включения     трехфазных синхронных генераторов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2. В чем заключается сущность метода  самосинхронизации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3. Назвать два основных режима параллельной работы синхронных генераторов.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4. В чем заключаются конструктивные особенности  синхронного двигателя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5. Охарактеризовать  асинхронный  способ  пуска  в  ход    синхронных двигателей.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6.  Какой вид   имеют    рабочие    характеристики    синхронного двигателя?</w:t>
      </w:r>
    </w:p>
    <w:p>
      <w:pPr>
        <w:pStyle w:val="C33"/>
        <w:shd w:fill="FFFFFF" w:val="clear"/>
        <w:spacing w:before="0" w:after="0"/>
        <w:ind w:right="143"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7. Как влияет возбуждение синхронного двигателя на его коэффициент мощности?</w:t>
      </w:r>
    </w:p>
    <w:p>
      <w:pPr>
        <w:pStyle w:val="Normal"/>
        <w:widowControl w:val="false"/>
        <w:tabs>
          <w:tab w:val="clear" w:pos="720"/>
          <w:tab w:val="left" w:pos="3315" w:leader="none"/>
          <w:tab w:val="left" w:pos="4185" w:leader="none"/>
        </w:tabs>
        <w:autoSpaceDE w:val="false"/>
        <w:ind w:left="567" w:hanging="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2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37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ТЕМА 2. </w:t>
      </w:r>
      <w:r>
        <w:rPr>
          <w:rStyle w:val="C26"/>
          <w:b/>
          <w:bCs/>
          <w:color w:val="000000"/>
        </w:rPr>
        <w:t>ЭЛЕКТРИЧЕСКИЕ    МАШИНЫ    ПОСТОЯННОГО   ТОКА</w:t>
      </w:r>
    </w:p>
    <w:p>
      <w:pPr>
        <w:pStyle w:val="C37"/>
        <w:shd w:fill="FFFFFF" w:val="clear"/>
        <w:spacing w:before="0" w:after="0"/>
        <w:jc w:val="center"/>
        <w:rPr>
          <w:rStyle w:val="C2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2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лассификация, устройство и схема электрических машин постоянного тока. Коллектор и его назначение. Обмотки машин. Обратимость машин. Э.Д.С. якоря. Реакция якоря. Коммутация тока. Способы улучшения коммутации тока.</w:t>
      </w:r>
    </w:p>
    <w:p>
      <w:pPr>
        <w:pStyle w:val="C2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енераторы постоянного тока и их классификация. Генератор с независимым возбуждением, его схема и характеристики. Самовозбуждение генераторов постоянного тока. Генератор с параллельным возбуждением, его схема и характеристики. Генератор со смешанным возбуждением, его схема и внешняя характеристика.</w:t>
      </w:r>
    </w:p>
    <w:p>
      <w:pPr>
        <w:pStyle w:val="C2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лектродвигатели постоянного тока. Пуск двигателей постоянного тока в ход. Основные характеристики. Роль пускового и регулировочного реостатов. Вращающий момент, его зависимость от тока якоря и магнитного потока. Рабочие и механические характеристики двигателей с параллельным и последовательным возбуждением. Регулирование частоты вращения двигателей постоянного тока. Потери в машинах постоянного тока, к.п.д. машин. Реверсирование электродвигателей постоянного тока.</w:t>
      </w:r>
    </w:p>
    <w:p>
      <w:pPr>
        <w:pStyle w:val="C2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ласть применения машин постоянного тока.</w:t>
      </w:r>
    </w:p>
    <w:p>
      <w:pPr>
        <w:pStyle w:val="C3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        </w:t>
      </w:r>
    </w:p>
    <w:p>
      <w:pPr>
        <w:pStyle w:val="C3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Практическая работа</w:t>
      </w:r>
    </w:p>
    <w:p>
      <w:pPr>
        <w:pStyle w:val="C2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чет основных параметров генератора   постоянного тока.</w:t>
      </w:r>
    </w:p>
    <w:p>
      <w:pPr>
        <w:pStyle w:val="C94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</w:t>
      </w:r>
    </w:p>
    <w:p>
      <w:pPr>
        <w:pStyle w:val="C3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Вопросы для самопроверки</w:t>
      </w:r>
    </w:p>
    <w:p>
      <w:pPr>
        <w:pStyle w:val="C3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Объяснить принцип действия генератора и двигателя постоянного тока. Написать формулы, связующие ЭДС и напряжение на зажимах генератора и двигателя.</w:t>
      </w:r>
    </w:p>
    <w:p>
      <w:pPr>
        <w:pStyle w:val="C3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В чем сущность обратимости машин постоянного тока?</w:t>
      </w:r>
    </w:p>
    <w:p>
      <w:pPr>
        <w:pStyle w:val="C3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Каково назначение индуктора, якоря и коллектора в генераторе и двигателе постоянного тока?</w:t>
      </w:r>
    </w:p>
    <w:p>
      <w:pPr>
        <w:pStyle w:val="C3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Как определяется момент на валу электрической машины? От каких величин он зависит?</w:t>
      </w:r>
    </w:p>
    <w:p>
      <w:pPr>
        <w:pStyle w:val="C3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 В чем заключается принцип самовозбуждения машин постоянного тока? Перечислить основные причины, по которым генератор может не возбудиться.</w:t>
      </w:r>
    </w:p>
    <w:p>
      <w:pPr>
        <w:pStyle w:val="C3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6. От чего зависят электрические потери в машинах постоянного тока? Как определяется КПД двигателя?</w:t>
      </w:r>
    </w:p>
    <w:p>
      <w:pPr>
        <w:pStyle w:val="C3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7. Объяснить, почему при увеличении нагрузки на валу двигателя увеличивается ток, потребляемый двигателем из сети?</w:t>
      </w:r>
    </w:p>
    <w:p>
      <w:pPr>
        <w:pStyle w:val="C3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8. Какой вид имеет характеристика холостого хода у генератора с параллельным возбуждением?</w:t>
      </w:r>
    </w:p>
    <w:p>
      <w:pPr>
        <w:pStyle w:val="C3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9. Объяснить назначение пускового реостата у двигателя постоянного тока.</w:t>
      </w:r>
    </w:p>
    <w:p>
      <w:pPr>
        <w:pStyle w:val="C3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0. Назвать три способа регулирования скорости двигателей постоянного тока (из формулы определения скорости двигателя).</w:t>
      </w:r>
    </w:p>
    <w:p>
      <w:pPr>
        <w:pStyle w:val="C9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11. Написать основное уравнение равновесия двигателя в установившемся режиме. Из чего складывается статический момент сопротивления на валу двигателя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ЕМА 3. Э</w:t>
      </w:r>
      <w:r>
        <w:rPr>
          <w:rStyle w:val="C26"/>
          <w:b/>
          <w:bCs/>
          <w:color w:val="000000"/>
          <w:sz w:val="28"/>
          <w:szCs w:val="28"/>
        </w:rPr>
        <w:t>ЛЕКТРИЧЕСКИЕ АППАРАТЫ</w:t>
        <w:br/>
      </w:r>
    </w:p>
    <w:p>
      <w:pPr>
        <w:pStyle w:val="C2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значение электрических аппаратов. Общие требования, предъявляемые к ним. Условные графические обозначения аппаратов и их элементов. Следует изучить  основные понятия, определения и термины. Изучить условные обозначения электрических аппаратов и их элементов, основные требования к электрическим аппаратам.  Основы теории электрических аппаратов Классификация электрических аппаратов.</w:t>
      </w:r>
    </w:p>
    <w:p>
      <w:pPr>
        <w:pStyle w:val="C2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Электродинамические силы в электрических аппаратах. Силы, действующие на элементы токоведущей цепи. Динамическая стойкость аппаратов. Нагрев электрических аппаратов в нормальном режиме и при коротком замыкании, термическая стойкость. Электрические контакты: переходное сопротивление контактов, зависимость этого сопротивления от различных факторов, работа коммутирующих контактов при включении, в замкнутом состоянии, при отключении. Расчет и выбор контактного нажатия; материалы контактов. Конструкции контактов.</w:t>
      </w:r>
    </w:p>
    <w:p>
      <w:pPr>
        <w:pStyle w:val="C2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лектрическая дуга. Свойства электрической дуги. Условия гашения дуги постоянного и переменного тока. Конструкции дугогасительных устройств низкого и высокого напряжения. Бездуговые отключения электрических цепей. Инновационные технологии в разработке электрических аппаратов. Электромагнитные механизмы. Время срабатывания и отпускания электромагнитов. Ускорение и замедление времени срабатывания и отпускания электромагнитов.</w:t>
      </w:r>
    </w:p>
    <w:p>
      <w:pPr>
        <w:pStyle w:val="C2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Практическая работа</w:t>
      </w:r>
    </w:p>
    <w:p>
      <w:pPr>
        <w:pStyle w:val="C111"/>
        <w:shd w:fill="FFFFFF" w:val="clear"/>
        <w:spacing w:before="0" w:after="0"/>
        <w:ind w:left="294" w:hanging="1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Электрические аппараты. Изучение разновидности и конструкции электрических аппаратов.  Их назначение и использование в схемах электроснабжения.</w:t>
      </w:r>
    </w:p>
    <w:p>
      <w:pPr>
        <w:pStyle w:val="C9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называется электрическим аппаратом?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ие общие требования предъявляются к электрическим аппаратам?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 обозначаются электрические аппараты и их элементы в электрических схемах?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такое электродинамическая стойкость аппаратов?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чем особенность нагрева аппаратов при коротких замыканиях?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яснить понятие «термическая стойкость» аппарата.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называется электрическим контактом? Опишите основные конструкции контактов, материалы контактов.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ясните режимы работы контактов при включении, во включенном состоянии, при отключении цепи.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такое переходное сопротивление контакта, как оно зависит от величины протекающего тока?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овы меры борьбы с эрозией и коррозией контактов?</w:t>
      </w:r>
    </w:p>
    <w:p>
      <w:pPr>
        <w:pStyle w:val="Normal"/>
        <w:widowControl w:val="false"/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120" w:after="0"/>
        <w:ind w:firstLine="567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12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одические указания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выполнению контрольных работ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контрольную работу составлены в ста вариант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онтрольная работа должны быть выполнены в распечатанном виде с титульным листом. На обложке тетради нужно на</w:t>
        <w:softHyphen/>
        <w:t xml:space="preserve">писать наименование предмета, название техникума, группу, фамилию и инициалы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еред выполнением контрольной работы следует еще раз ознакомиться с общими методическими указаниями. Ход решения задачи сопровождать краткими пояснениям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 контрольную работу входит три задания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 xml:space="preserve"> №1</w:t>
      </w:r>
      <w:r>
        <w:rPr>
          <w:sz w:val="28"/>
          <w:szCs w:val="28"/>
        </w:rPr>
        <w:t xml:space="preserve"> на расчет электрических машин переменного ток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расчет электрических машин постоянного ток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Задание №3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оретический вопрос по электрическим аппаратам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НАЯ РАБОТ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предмету Электрические аппараты 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Arial" w:ascii="Arial" w:hAnsi="Arial"/>
          <w:sz w:val="28"/>
          <w:szCs w:val="28"/>
        </w:rPr>
        <w:t>студента ГБПОУ СПО «Черногорский горно-строительный техникум»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Arial" w:ascii="Arial" w:hAnsi="Arial"/>
          <w:sz w:val="28"/>
          <w:szCs w:val="28"/>
        </w:rPr>
        <w:t>группы 3-ГЭМ-19з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ванова С.П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ерхнем правом углу указать учебный шиф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ая контрольная работа содержит вопросы, номера которых определяются по последним двум цифрам учебного шифра (предпослед</w:t>
        <w:softHyphen/>
        <w:t>няя берется по вертикали, а последняя - по горизонтал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 работу необходимо выполнять в следующем порядк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йти свой вопрос в перечне вопросов для выполнения конт</w:t>
        <w:softHyphen/>
        <w:t>рольной работы в соответствии со своим вариантом и записать его в тетрад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ить этот вопрос по учебной литературе данной в методи</w:t>
        <w:softHyphen/>
        <w:t>ческих указаниях и написать ответ "своими словами", кратко и по существ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исать следующие вопросы и т.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уемые чертежи и схемы выполнять аккуратно, с соблюдением правил черчения. В конце работ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зать перечень литературы, использованной при выполнении работы (автор, название книги, издательства, год издания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писаться и поставить дату выполнения рабо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 работу студент должен выполнить и выслать для проверки в техникум в установленный учебным графиком срок. По получении прорецензированной работы необходимо выполнить указания рецензента, исправить все отмеченные ошибки и закрепить недостаточно усвоенный материа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контрольные работы предъявляются преподавателю при сдаче экзамен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ыполненная не по своему варианту, не засчитывается и возвращается без зачтения, так же как и не полна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spacing w:before="120" w:after="120"/>
        <w:ind w:right="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ЕШЕНИЯ ТИПОВЫХ ЗАДАЧ КОНТРОЛЬНОЙ РАБОТЫ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ния к решению задачи №1</w:t>
        <w:tab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чи этой группы относятся к теме "Электрические машины переменного тока". Ряд возможных синхронных частот вращения магнитного поля статора при частоте 50 Гц: 3000, 1500, 1000, 750, 600 об/мин и т.д. При частоте вращения ротора, например 950 об/мин, из этого ряда выбираем ближайшую к ней частоту вра</w:t>
        <w:softHyphen/>
        <w:t>щения поля статора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0 об/мин. Тогда можно определить скольжение ротора, даже не зная числа пар полюсов двигател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74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формулы для скольжения можно определить частоту враще</w:t>
        <w:softHyphen/>
        <w:t xml:space="preserve">ния ротора: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1-S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асинхронные двигатели с короткозамкнутым ротором серии 4А мощностью от 0,06 до 400 кВт. Обозначение типа электродвигателя расшифровывается так: 4- порядковый номер серии; А - асинхронный; X - алюминиевая оболочка и чугунные щиты (отсутствие буквы X оз</w:t>
        <w:softHyphen/>
        <w:t>начает, что корпус полностью выполнен из чугуна); В- двигатель встроен в оборудование; Н- исполнение защищенное IP23, дли закрытых двигателей исполнения IP44 обозначение защиты не при</w:t>
        <w:softHyphen/>
        <w:t>водится; Р- двигатель с повышенным пусковым моментом; С - сельскохозяйственного назначения; цифра после буквенного обозначения показывает высоту оси вращения в мм (100, 12 и т.д.); буквы S, M, L  - после цифр - установочные размеры по длине кор</w:t>
        <w:softHyphen/>
        <w:t>пуса (   S - станина самая короткая; М - промежуточная; L - самая длинная); цифра после установочного размера - число полюсов; буква У  - климатическое исполнение (для умерен</w:t>
        <w:softHyphen/>
        <w:t>ного климата); последняя цифра - категория размещения: I - для работы на открытом воздухе, 3 - для закрытых не отапливаемых по</w:t>
        <w:softHyphen/>
        <w:t>мещений. В обозначениях типов двухскоростных двигателей после установочного размера указывают через дробь оба числа полюса, например, 4А 160 S 4\2 УЗ. Здесь цифры 4 и 2 означают, что обмот</w:t>
        <w:softHyphen/>
        <w:t>ки статора могут  переключаться так, что в двигателе 4 или 2 полю</w:t>
        <w:softHyphen/>
        <w:t>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ой пример к задаче №1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Трехфазный асинхронный электродвигатель с короткозамкнутым ротором типа 4AР 160 S 6УЗ имеет номинальные данные: мощность  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 кВт; напряжение   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380 В; частота вра</w:t>
        <w:softHyphen/>
        <w:t>щения ротора      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975 об/мин; к.п.д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0,855; коэффициент мощности 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0,83; кратность пускового тока I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/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7; кратность пускового момента   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2,0;  способность к перегрузке М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2,2. Частота тока в сети 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 Гц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еделить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ляемую мощность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ый, пусковой и максимальный моменты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ый и пусковой токи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и</w:t>
        <w:softHyphen/>
        <w:t xml:space="preserve">нальное скольжение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у тока в роторе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е потери в двигателе.  Расшифровать его условное обозначение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жно ли осуществить пуск двигателя при номинальной нагрузке, если напря</w:t>
        <w:softHyphen/>
        <w:t>жение в сети при пуске снизилось на    20 %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шение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щность, потребляемая из сети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инальный момент, развиваемый двигателем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ый и пусковой момент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пределим номинальный и пусковой ток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оминальное скольжен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та тока в ротор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Условное обозначение двигателя расшифровывается так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ига</w:t>
        <w:softHyphen/>
        <w:t>тель 4-й серии, асинхронный, с повышенным скольжением (буква Р), высота оси вращения 160 мм, размеры корпуса по длине S (самый короткий), шестиполюсный, для умеренного климата, третья катего</w:t>
        <w:softHyphen/>
        <w:t xml:space="preserve">рия размещения (для закрытых, не отапливаемых помещений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 снижении напряжения в сети на 20% на выводах двигателя остается напряжение 0,8 Uном. Так как момент двигателя пропор</w:t>
        <w:softHyphen/>
        <w:t xml:space="preserve">ционален квадрату напряжения, то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Отсюда М'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= 0,64; М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= 0,64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>215,4 = 138 Нм, что больше       М</w:t>
      </w:r>
      <w:r>
        <w:rPr>
          <w:sz w:val="28"/>
          <w:szCs w:val="28"/>
          <w:vertAlign w:val="subscript"/>
          <w:lang w:val="uk-UA"/>
        </w:rPr>
        <w:t xml:space="preserve">ном </w:t>
      </w:r>
      <w:r>
        <w:rPr>
          <w:sz w:val="28"/>
          <w:szCs w:val="28"/>
          <w:lang w:val="uk-UA"/>
        </w:rPr>
        <w:t>= 107,7 Нм. Таким образом, пуск двигателя возможен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арианты 01-100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Исходные данные для решения этой задачи выбираются по таблице  приложения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Вариант выбирается по числу единиц в шифр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Приложени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ведены рабочие характеристики трехфазного асинхронного электродвигателя, т.е. графики зависимостей от коэффициента нагрузк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ном2</w:t>
      </w:r>
      <w:r>
        <w:rPr>
          <w:sz w:val="28"/>
          <w:szCs w:val="28"/>
        </w:rPr>
        <w:t xml:space="preserve"> частоты вращения рото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олезного момента М, коэффициента полезного действия ŋ и коэффициента мощности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 xml:space="preserve">. Пользуясь характеристиками, определить для заданного значения коэффициента нагрузк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следующие величины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езный момент М, развиваемый двигателем на валу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 xml:space="preserve">частоту вращения рото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ощности cos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ри заданной нагрузке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полезную мощность (на валу)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потребляемые из сети мощность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в двигателе ∑Р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 xml:space="preserve">скольж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номинальную мощность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, т.е. полезную мощность при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 xml:space="preserve">номинальное скольжени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(при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1)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ния к решению задачи №2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дачи этой группы относятся к теме «Электрические машины постоянного тока». Необходимо иметь представление о связи между напряжением на вывода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э.д.с. Е и падением напря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в обмотке якоря для генератора и двигател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генератора: Е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двигателя: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лектромагнитного и полезного (номинального) момента, развиваемого двигателем, можно пользоваться формула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Ф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Из формулы противо-э.д.с. определим магнитный поток и подставим в формулу для М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M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где Ф – магнитный поток в веберах (Вб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– ток якоря в амперах (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 – электромагнитный момент в ньютон  метрах (Нм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 – электромагнитная мощность в ваттах (Вт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овая скорость вращения в радиан на секунду (рад\с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можно вывести и формулу для определения полезного (номинального) момента на валу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OM</m:t>
                          </m:r>
                        </m:sub>
                      </m:sSub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ой пример 1 к задаче №2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Электродвигатель постоянного тока с параллельным возбуждением рассчитан на номинальную (полезную) мощность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=10 кВТ и номиналь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=220 В. Частота вращения якоря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000 об/ми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вигатель потребляет из сети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63 А. Сопротивле</w:t>
        <w:softHyphen/>
        <w:t xml:space="preserve">ние обмотки возбуждения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85 Ом, сопротивление обмотки якор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=0,3 Ом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потребляемую из сети мощ</w:t>
        <w:softHyphen/>
        <w:t>ность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к.п.д. двигате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езный вращающий момент 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ток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тиво-э.д.с. в обмотке яко</w:t>
        <w:softHyphen/>
        <w:t xml:space="preserve">ря Е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суммарные потери в двигателе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потери в обмотках якор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и возбуждения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щность, потребляемая двигателем из сети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- U</w:t>
      </w:r>
      <w:r>
        <w:rPr>
          <w:sz w:val="28"/>
          <w:szCs w:val="28"/>
        </w:rPr>
        <w:t>ном∙</w:t>
      </w:r>
      <w:r>
        <w:rPr>
          <w:sz w:val="28"/>
          <w:szCs w:val="28"/>
          <w:lang w:val="en-US"/>
        </w:rPr>
        <w:t>I = 220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 xml:space="preserve">63 = 13900 </w:t>
      </w:r>
      <w:r>
        <w:rPr>
          <w:sz w:val="28"/>
          <w:szCs w:val="28"/>
        </w:rPr>
        <w:t>Вт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>КПД двигателя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езней вращающий момент на вал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М=9,55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тока якоря предварительно находи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ток возбуждения: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ток якор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во-э.д.с. в обмотке якоря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Е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=220-60,4∙0,3=202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в двигате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3,9-10=3,9 кВ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тери в обмотках якоря и возбужд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=60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0,3=1190 Вт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20∙2,6=572 В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ой пример 2 к задаче №2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енератор с параллельным возбуждением, имеет сопротивление обмотки якор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=0,08 Ом и сопротивление обмотки возбужд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8,2 Ом нагружен внешни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,2 Ом. При этом   напряжение на зажимах генератора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120 В, а КПД генера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ток в обмотке возбуж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ток во внешней цеп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отребляемую из сети мощ</w:t>
        <w:softHyphen/>
        <w:t>ность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к.п.д. двигате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олезную мощность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ток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.д.с. Е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суммарные потери в двигателе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потери в обмотках якор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и возбуждения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в обмотке  возбуждения: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к во внешней цеп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к в обмотке якор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ДС в обмотке якоря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Е=U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+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∙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=120+106,6∙0,08=128,5 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ач мощность, отдаваемая генератором в сеть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U∙I = 120∙100 = 12000 В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ая мощность генератора определим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в двигате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тери в обмотках якоря и возбужд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арианты 01-100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ешения этой задачи выбираются по таблице  приложения Б. Вариант выбирается по числу единиц в шифр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Генератор с независимым возбуждением работает в номинальном режиме и используется в осветительной сети: напряжение на зажимах машины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; напряжение возбуждения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; сопротивление обмотки якоря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>я</w:t>
      </w:r>
      <w:r>
        <w:rPr>
          <w:bCs/>
          <w:sz w:val="28"/>
          <w:szCs w:val="28"/>
        </w:rPr>
        <w:t xml:space="preserve">; сопротивление обмотки возбуждения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; сопротивление нагрузки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; КПД генератора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ертить схему генератора и определить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подводимую мощность к генератору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полезную мощность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 xml:space="preserve">силу тока в обмотке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 xml:space="preserve">ток возбуждения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ДС генератора 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ие потери в обмотках якоря и возбуждения, а также суммарную мощность потерь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</m:oMath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ния к выполнению задания №3</w:t>
      </w:r>
    </w:p>
    <w:p>
      <w:pPr>
        <w:pStyle w:val="Normal"/>
        <w:widowControl w:val="false"/>
        <w:autoSpaceDE w:val="false"/>
        <w:spacing w:before="0" w:after="10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rPr>
          <w:sz w:val="28"/>
          <w:szCs w:val="28"/>
        </w:rPr>
      </w:pPr>
      <w:r>
        <w:rPr>
          <w:sz w:val="28"/>
          <w:szCs w:val="28"/>
        </w:rPr>
        <w:t>Электрические аппараты можно классифицировать по ряду признаков: назначению, области применения, принципу действия, роду тока и др. Основной является классификация по назначению, которая предусматривает разделение электрических аппаратов на ряд больших групп, например: коммутационные, ограничивающие, пускорегулирующие и др. При проектировании и разработке электрических аппаратов в первую очередь необходимо учитывать электродинамические усилия, возникающие в них в процессе работы. Следует изучить методы расчета электродинамических усилий, усилия, возникающие между параллельными проводниками, усилия в витке, катушке и между витками, усилия в месте изменения сечения проводника, а также электродинамические усилия при переменном однофазном и трехфазном токах и усвоить понятие электродинамической стойкости аппаратов. При работе электрических аппаратов все элементы их подвергаются тепловому воздействию. Нагрев токоведущих частей и изоляции аппаратов существенно определяет надежность работы. При повышении температуры сокращается срок службы изоляции и уменьшается механическая прочность проводников. Необходимо изучить причины нагрева электрических аппаратов при постоянном и переменном токе, способы передачи тепла внутри нагретых тел и с их поверхности. Особое внимание уделить изучению установившегося режима нагрева, кратковременного и повторно-кратковременного, а также при коротком замыкании. Определение электрического контакта. Режимы работы контактов (включение, включенное состояние, отключение).</w:t>
      </w:r>
    </w:p>
    <w:p>
      <w:pPr>
        <w:pStyle w:val="Normal"/>
        <w:widowControl w:val="false"/>
        <w:autoSpaceDE w:val="false"/>
        <w:spacing w:before="0" w:after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widowControl w:val="false"/>
        <w:autoSpaceDE w:val="false"/>
        <w:spacing w:before="0" w:after="100"/>
        <w:ind w:firstLine="567"/>
        <w:rPr>
          <w:sz w:val="28"/>
          <w:szCs w:val="28"/>
        </w:rPr>
      </w:pPr>
      <w:r>
        <w:rPr>
          <w:sz w:val="28"/>
          <w:szCs w:val="28"/>
        </w:rPr>
        <w:t>Ответ на вопрос должен быть конкретным с объяснением физической сути работы того или иного аппарата или процесса. Ответ объяснить электрическими схемами, графиками, рисунками.</w:t>
        <w:br/>
        <w:t xml:space="preserve">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вопроса соответствует номеру вариант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зывается электрическим аппаратом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общие требования предъявляются к электрическим аппаратам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означаются электрические аппараты и их элементы в электрических схемах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лектродинамическая стойкость аппаратов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нагрева аппаратов при коротких замыканиях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ь понятие «термическая стойкость» аппарат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зывается электрическим контактом? Опишите основные конструкции контактов, материалы контактов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 режимы работы контактов при включении, во включенном состоянии, при отключении цеп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переходное сопротивление контакта, как оно зависит от величины протекающего тока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меры борьбы с эрозией и коррозией контактов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чины появления электрической дуги в аппарат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ь статическую вольтамперную и динамическую характеристики дуги постоянного то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ь условие стабильного горения и гашения дуги постоянного и переменного то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ы причины возникновения перенапряжения при отключении дуги постоянного ток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т процесс восстановления напряжения на дуговом промежутке при отключении активной нагрузки, индуктивной нагрузк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факторы влияют на скорость восстановления напряжения на дуговом промежутке в цепи переменного тока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шите основные способы гашения дуги в электрических аппаратах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зависит сила тяги электромагнитов постоянного и переменного тока от величины воздушного зазор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ь назначение реле и основные их характеристик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 принцип действия электромагнитных реле тока и напряжения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ть конструкции электромагнитных реле, привести их основные параметры, характерист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ь принцип действия поляризованных реле, их параметры и характерист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о назначение и устройство реле времени (с электромагнитным, механическим и пневматическим замедлением)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существляется регулировка выдержки времени реле времен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значение автоматических выключателе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автоматических выключателей. В каких исполнениях выпускаю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автоматических выключателей, преимущества перед предохранителя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пы расцепителей, на чем основано их действие, от каких режимов защищают, характерист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различают автоматические выключатели по времени срабаты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я понятиям: уставка тока срабатывания, токовая отсечка, селективно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я выбора автоматических выключате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техники и теории электрических аппаратов, задачи развития электроаппаратостроения на ближайшую перспектив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ы увеличения допустимой плотности тока в шинах. Интенсификация охлаждения узлов Э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нагрева катушек электрических аппаратов с учетом влияния магнитопроводов на основе теории плоских и цилиндрических стен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магнитных цепей графо-аналитическим метод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и практика жидкометаллических контактов. Расчет слаботочных и сильноточных контактов, особенности их конструкц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динамические силы взаимодействия проводника с током с ферромагнитными элементами. Механический резонан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 и характеристика дифференциальных уравнений низкотемпературной плаз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расчета кривых тока включения в цепи синусоидального напряж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параметров восстанавливающегося напряжения в двухчастотном контур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ы параметров восстанавливающейся прочности коммутирующих элементов ЭА в основных типичных условиях работ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зывается электрическим аппаратом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общие требования предъявляются к электрическим аппаратам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означаются электрические аппараты и их элементы в электрических схемах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лектродинамическая стойкость аппаратов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нагрева аппаратов при коротких замыканиях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ь понятие «термическая стойкость» аппарат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зывается электрическим контактом? Опишите основные конструкции контактов, материалы контактов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 режимы работы контактов при включении, во включенном состоянии, при отключении цеп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переходное сопротивление контакта, как оно зависит от величины протекающего тока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меры борьбы с эрозией и коррозией контактов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 Причины появления электрической дуги в аппарат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ь статическую вольтамперную и динамическую характеристики дуги постоянного то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ь условие стабильного горения и гашения дуги постоянного и переменного то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ы причины возникновения перенапряжения при отключении дуги постоянного ток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т процесс восстановления напряжения на дуговом промежутке при отключении активной нагрузки, индуктивной нагрузк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факторы влияют на скорость восстановления напряжения на дуговом промежутке в цепи переменного тока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шите основные способы гашения дуги в электрических аппаратах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зависит сила тяги электромагнитов постоянного и переменного тока от величины воздушного зазор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ь назначение реле и основные их характеристик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 принцип действия электромагнитных реле тока и напряжения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ть конструкции электромагнитных реле, привести их основные параметры, характерист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ь принцип действия поляризованных реле, их параметры и характерист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о назначение и устройство реле времени (с электромагнитным, механическим и пневматическим замедлением)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существляется регулировка выдержки времени реле времен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значение автоматических выключателе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автоматических выключателей. В каких исполнениях выпускаю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автоматических выключателей, преимущества перед предохранителя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пы расцепителей, на чем основано их действие, от каких режимов защищают, характерист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различают автоматические выключатели по времени срабаты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я понятиям: уставка тока срабатывания, токовая отсечка, селективно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я выбора автоматических выключате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техники и теории электрических аппаратов, задачи развития электроаппаратостроения на ближайшую перспектив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ы увеличения допустимой плотности тока в шинах. Интенсификация охлаждения узлов Э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нагрева катушек электрических аппаратов с учетом влияния магнитопроводов на основе теории плоских и цилиндрических стен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магнитных цепей графо-аналитическим метод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и практика жидкометаллических контактов. Расчет слаботочных и сильноточных контактов, особенности их конструкц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динамические силы взаимодействия проводника с током с ферромагнитными элементами. Механический резонан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 и характеристика дифференциальных уравнений низкотемпературной плаз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расчета кривых тока включения в цепи синусоидального напряж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параметров восстанавливающегося напряжения в двухчастотном контур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ы параметров восстанавливающейся прочности коммутирующих элементов ЭА в основных типичных условиях работ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ь статическую вольтамперную и динамическую характеристики дуги постоянного то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ь условие стабильного горения и гашения дуги постоянного и переменного то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ы причины возникновения перенапряжения при отключении дуги постоянного ток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т процесс восстановления напряжения на дуговом промежутке при отключении активной нагрузки, индуктивной нагрузк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факторы влияют на скорость восстановления напряжения на дуговом промежутке в цепи переменного тока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шите основные способы гашения дуги в электрических аппаратах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зависит сила тяги электромагнитов постоянного и переменного тока от величины воздушного зазор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ь назначение реле и основные их характеристик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 принцип действия электромагнитных реле тока и напряжения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ть конструкции электромагнитных реле, привести их основные параметры, характерист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ь принцип действия поляризованных реле, их параметры и характерист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о назначение и устройство реле времени (с электромагнитным, механическим и пневматическим замедлением)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существляется регулировка выдержки времени реле времен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параметров восстанавливающегося напряжения в двухчастотном контур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ы параметров восстанавливающейся прочности коммутирующих элементов ЭА в основных типичных условиях работ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зывается электрическим аппаратом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общие требования предъявляются к электрическим аппаратам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Как обозначаются электрические аппараты и их элементы в электрических схемах? 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65"/>
        <w:gridCol w:w="719"/>
        <w:gridCol w:w="785"/>
        <w:gridCol w:w="857"/>
        <w:gridCol w:w="717"/>
        <w:gridCol w:w="751"/>
        <w:gridCol w:w="710"/>
        <w:gridCol w:w="806"/>
        <w:gridCol w:w="646"/>
        <w:gridCol w:w="1114"/>
        <w:gridCol w:w="1790"/>
      </w:tblGrid>
      <w:tr>
        <w:trPr>
          <w:trHeight w:val="955" w:hRule="atLeast"/>
          <w:cantSplit w:val="true"/>
        </w:trPr>
        <w:tc>
          <w:tcPr>
            <w:tcW w:w="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варианта</w:t>
            </w:r>
          </w:p>
        </w:tc>
        <w:tc>
          <w:tcPr>
            <w:tcW w:w="7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жение сети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начение коэф-та  </w:t>
            </w:r>
            <w:r>
              <w:rPr>
                <w:color w:val="000000"/>
                <w:lang w:val="en-US"/>
              </w:rPr>
              <w:t xml:space="preserve"> k</w:t>
            </w:r>
            <w:r>
              <w:rPr>
                <w:color w:val="000000"/>
                <w:vertAlign w:val="subscript"/>
              </w:rPr>
              <w:t>н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варианта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жение сети</w:t>
            </w:r>
          </w:p>
        </w:tc>
        <w:tc>
          <w:tcPr>
            <w:tcW w:w="7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начение коэф-та  </w:t>
            </w:r>
            <w:r>
              <w:rPr>
                <w:color w:val="000000"/>
                <w:lang w:val="en-US"/>
              </w:rPr>
              <w:t xml:space="preserve"> k</w:t>
            </w:r>
            <w:r>
              <w:rPr>
                <w:color w:val="000000"/>
                <w:vertAlign w:val="subscript"/>
              </w:rPr>
              <w:t>н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варианта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жение сети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ение коэф-та   kн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варианта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жение сети</w:t>
            </w:r>
          </w:p>
        </w:tc>
        <w:tc>
          <w:tcPr>
            <w:tcW w:w="17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ение коэф-та   kн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>26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35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5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3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35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5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5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5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5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5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55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5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5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5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5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24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ab/>
              <w:t>6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35</w:t>
            </w:r>
          </w:p>
        </w:tc>
      </w:tr>
      <w:tr>
        <w:trPr>
          <w:trHeight w:val="72" w:hRule="atLeast"/>
        </w:trPr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6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иложение А1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Данные для расчета задачи 1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b/>
          <w:sz w:val="28"/>
          <w:szCs w:val="28"/>
          <w:lang w:val="uk-UA"/>
        </w:rPr>
        <w:t>Указания к решению задачи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Полезную мощьность при заданной нагрузке можно определить из формулы вращающего момента, зная значение момента </w:t>
      </w:r>
      <w:r>
        <w:rPr>
          <w:b/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lang w:val="uk-UA"/>
        </w:rPr>
        <w:t xml:space="preserve"> и частоту вращения ротора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. Таким же образом вычисляют номинальную мощность, но значения </w:t>
      </w:r>
      <w:r>
        <w:rPr>
          <w:b/>
          <w:i/>
          <w:sz w:val="28"/>
          <w:szCs w:val="28"/>
        </w:rPr>
        <w:t>М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берут </w:t>
      </w:r>
      <w:r>
        <w:rPr>
          <w:i/>
          <w:sz w:val="28"/>
          <w:szCs w:val="28"/>
          <w:lang w:val="uk-UA"/>
        </w:rPr>
        <w:t xml:space="preserve">при </w:t>
      </w:r>
      <w:r>
        <w:rPr>
          <w:b/>
          <w:i/>
          <w:sz w:val="28"/>
          <w:szCs w:val="28"/>
          <w:lang w:val="uk-UA"/>
        </w:rPr>
        <w:t>kн=1</w:t>
      </w:r>
      <w:r>
        <w:rPr>
          <w:i/>
          <w:sz w:val="28"/>
          <w:szCs w:val="28"/>
          <w:lang w:val="uk-UA"/>
        </w:rPr>
        <w:t xml:space="preserve">. Потребляемую мощность </w:t>
      </w:r>
      <w:r>
        <w:rPr>
          <w:b/>
          <w:i/>
          <w:sz w:val="28"/>
          <w:szCs w:val="28"/>
          <w:lang w:val="uk-UA"/>
        </w:rPr>
        <w:t>Р</w:t>
      </w:r>
      <w:r>
        <w:rPr>
          <w:b/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вычисляют из формулы для КПД двигателя. Для определения номинального скольжения по рабочим характеристикам находять частоту вращения ротора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при </w:t>
      </w:r>
      <w:r>
        <w:rPr>
          <w:b/>
          <w:i/>
          <w:sz w:val="28"/>
          <w:szCs w:val="28"/>
          <w:lang w:val="uk-UA"/>
        </w:rPr>
        <w:t>kн=1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before="0" w:after="1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00"/>
        <w:rPr>
          <w:lang w:val="uk-UA"/>
        </w:rPr>
      </w:pPr>
      <w:r>
        <w:rPr>
          <w:lang w:val="uk-UA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5280025" cy="716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15"/>
                            </w:tblGrid>
                            <w:tr>
                              <w:trPr/>
                              <w:tc>
                                <w:tcPr>
                                  <w:tcW w:w="8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00"/>
                                    <w:ind w:firstLine="567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00"/>
                                    <w:ind w:firstLine="567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00"/>
                                    <w:ind w:firstLine="567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56.4pt;mso-wrap-distance-left:9pt;mso-wrap-distance-right:9pt;mso-wrap-distance-top:0pt;mso-wrap-distance-bottom:0pt;margin-top:2.9pt;mso-position-vertical-relative:text;margin-left:4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15"/>
                      </w:tblGrid>
                      <w:tr>
                        <w:trPr/>
                        <w:tc>
                          <w:tcPr>
                            <w:tcW w:w="83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00"/>
                              <w:ind w:firstLine="567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00"/>
                              <w:ind w:firstLine="567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00"/>
                              <w:ind w:firstLine="567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100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560695" cy="4610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45" t="-11" r="4750" b="9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0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bCs/>
          <w:kern w:val="2"/>
          <w:lang w:val="uk-UA"/>
        </w:rPr>
        <w:t>Рисунок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  <w:lang w:val="uk-UA"/>
        </w:rPr>
      </w:pPr>
      <w:r>
        <w:rPr>
          <w:rFonts w:cs="Cambria" w:ascii="Cambria" w:hAnsi="Cambria"/>
          <w:b/>
          <w:bCs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lang w:val="uk-UA"/>
        </w:rPr>
      </w:pPr>
      <w:r>
        <w:rPr>
          <w:rFonts w:cs="Cambria" w:ascii="Cambria" w:hAnsi="Cambria"/>
          <w:b/>
          <w:bCs/>
          <w:kern w:val="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lang w:val="uk-UA"/>
        </w:rPr>
      </w:pPr>
      <w:r>
        <w:rPr>
          <w:rFonts w:cs="Cambria" w:ascii="Cambria" w:hAnsi="Cambria"/>
          <w:b/>
          <w:bCs/>
          <w:kern w:val="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lang w:val="uk-UA"/>
        </w:rPr>
      </w:pPr>
      <w:r>
        <w:rPr>
          <w:rFonts w:cs="Cambria" w:ascii="Cambria" w:hAnsi="Cambria"/>
          <w:b/>
          <w:bCs/>
          <w:kern w:val="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lang w:val="uk-UA"/>
        </w:rPr>
      </w:pPr>
      <w:r>
        <w:rPr>
          <w:rFonts w:cs="Cambria" w:ascii="Cambria" w:hAnsi="Cambria"/>
          <w:b/>
          <w:bCs/>
          <w:kern w:val="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lang w:val="uk-UA"/>
        </w:rPr>
      </w:pPr>
      <w:r>
        <w:rPr>
          <w:rFonts w:cs="Cambria" w:ascii="Cambria" w:hAnsi="Cambria"/>
          <w:b/>
          <w:bCs/>
          <w:kern w:val="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lang w:val="uk-UA"/>
        </w:rPr>
      </w:pPr>
      <w:r>
        <w:rPr>
          <w:rFonts w:cs="Cambria" w:ascii="Cambria" w:hAnsi="Cambria"/>
          <w:b/>
          <w:bCs/>
          <w:kern w:val="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lang w:val="uk-UA"/>
        </w:rPr>
      </w:pPr>
      <w:r>
        <w:rPr>
          <w:rFonts w:cs="Cambria" w:ascii="Cambria" w:hAnsi="Cambria"/>
          <w:b/>
          <w:bCs/>
          <w:kern w:val="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lang w:val="uk-UA"/>
        </w:rPr>
      </w:pPr>
      <w:r>
        <w:rPr>
          <w:rFonts w:cs="Cambria" w:ascii="Cambria" w:hAnsi="Cambria"/>
          <w:b/>
          <w:bCs/>
          <w:kern w:val="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lang w:val="uk-UA"/>
        </w:rPr>
      </w:pPr>
      <w:r>
        <w:rPr>
          <w:rFonts w:cs="Cambria" w:ascii="Cambria" w:hAnsi="Cambria"/>
          <w:b/>
          <w:bCs/>
          <w:kern w:val="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lang w:val="uk-UA"/>
        </w:rPr>
      </w:pPr>
      <w:r>
        <w:rPr>
          <w:rFonts w:cs="Cambria" w:ascii="Cambria" w:hAnsi="Cambria"/>
          <w:b/>
          <w:bCs/>
          <w:kern w:val="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lang w:val="uk-UA"/>
        </w:rPr>
      </w:pPr>
      <w:r>
        <w:rPr>
          <w:rFonts w:cs="Cambria" w:ascii="Cambria" w:hAnsi="Cambria"/>
          <w:b/>
          <w:bCs/>
          <w:kern w:val="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lang w:val="uk-UA"/>
        </w:rPr>
      </w:pPr>
      <w:r>
        <w:rPr>
          <w:rFonts w:cs="Cambria" w:ascii="Cambria" w:hAnsi="Cambria"/>
          <w:b/>
          <w:bCs/>
          <w:kern w:val="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Приложение Б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для расчета задачи 2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819"/>
        <w:gridCol w:w="807"/>
        <w:gridCol w:w="820"/>
        <w:gridCol w:w="819"/>
        <w:gridCol w:w="819"/>
        <w:gridCol w:w="806"/>
        <w:gridCol w:w="819"/>
        <w:gridCol w:w="819"/>
        <w:gridCol w:w="819"/>
        <w:gridCol w:w="807"/>
      </w:tblGrid>
      <w:tr>
        <w:trPr>
          <w:trHeight w:val="334" w:hRule="atLeast"/>
        </w:trPr>
        <w:tc>
          <w:tcPr>
            <w:tcW w:w="21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бозначение величин</w:t>
            </w:r>
          </w:p>
        </w:tc>
        <w:tc>
          <w:tcPr>
            <w:tcW w:w="81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Число десятков варианта</w:t>
            </w:r>
          </w:p>
        </w:tc>
      </w:tr>
      <w:tr>
        <w:trPr>
          <w:trHeight w:val="215" w:hRule="atLeast"/>
        </w:trPr>
        <w:tc>
          <w:tcPr>
            <w:tcW w:w="21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н </w:t>
            </w:r>
            <w:r>
              <w:rPr>
                <w:b/>
                <w:i/>
                <w:sz w:val="28"/>
                <w:szCs w:val="28"/>
              </w:rPr>
              <w:t>, В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5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0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5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0</w:t>
            </w:r>
          </w:p>
        </w:tc>
      </w:tr>
      <w:tr>
        <w:trPr>
          <w:trHeight w:val="279" w:hRule="atLeast"/>
        </w:trPr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в </w:t>
            </w:r>
            <w:r>
              <w:rPr>
                <w:b/>
                <w:i/>
                <w:sz w:val="28"/>
                <w:szCs w:val="28"/>
              </w:rPr>
              <w:t>, 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5</w:t>
            </w:r>
          </w:p>
        </w:tc>
      </w:tr>
      <w:tr>
        <w:trPr>
          <w:trHeight w:val="391" w:hRule="atLeast"/>
        </w:trPr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7000" cy="165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28"/>
                <w:szCs w:val="28"/>
              </w:rPr>
              <w:t>, 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3</w:t>
            </w:r>
          </w:p>
        </w:tc>
      </w:tr>
      <w:tr>
        <w:trPr>
          <w:trHeight w:val="334" w:hRule="atLeast"/>
        </w:trPr>
        <w:tc>
          <w:tcPr>
            <w:tcW w:w="21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бозначение величин</w:t>
            </w:r>
          </w:p>
        </w:tc>
        <w:tc>
          <w:tcPr>
            <w:tcW w:w="81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Число единиц варианта</w:t>
            </w:r>
          </w:p>
        </w:tc>
      </w:tr>
      <w:tr>
        <w:trPr>
          <w:trHeight w:val="215" w:hRule="atLeast"/>
        </w:trPr>
        <w:tc>
          <w:tcPr>
            <w:tcW w:w="21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R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Я </w:t>
            </w:r>
            <w:r>
              <w:rPr>
                <w:b/>
                <w:i/>
                <w:sz w:val="28"/>
                <w:szCs w:val="28"/>
              </w:rPr>
              <w:t xml:space="preserve">, Ом 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4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5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6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7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0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8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9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6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4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8</w:t>
            </w:r>
          </w:p>
        </w:tc>
      </w:tr>
      <w:tr>
        <w:trPr>
          <w:trHeight w:val="279" w:hRule="atLeast"/>
        </w:trPr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R</w:t>
            </w:r>
            <w:r>
              <w:rPr>
                <w:b/>
                <w:i/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,0</w:t>
            </w:r>
          </w:p>
        </w:tc>
      </w:tr>
      <w:tr>
        <w:trPr>
          <w:trHeight w:val="1931" w:hRule="atLeast"/>
        </w:trPr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R</w:t>
            </w:r>
            <w:r>
              <w:rPr>
                <w:b/>
                <w:i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3685" w:leader="none"/>
          <w:tab w:val="left" w:pos="541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</w:t>
        <w:tab/>
        <w:tab/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425" w:right="1418" w:gutter="0" w:header="0" w:top="709" w:footer="720" w:bottom="776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24"/>
        </w:tabs>
        <w:ind w:left="924" w:hanging="35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4"/>
        </w:tabs>
        <w:ind w:left="924" w:hanging="35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69"/>
        </w:tabs>
        <w:ind w:left="869" w:hanging="43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57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26">
    <w:name w:val="c26"/>
    <w:qFormat/>
    <w:rPr/>
  </w:style>
  <w:style w:type="character" w:styleId="C0">
    <w:name w:val="c0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37">
    <w:name w:val="c37"/>
    <w:basedOn w:val="Normal"/>
    <w:qFormat/>
    <w:pPr>
      <w:spacing w:before="100" w:after="100"/>
    </w:pPr>
    <w:rPr/>
  </w:style>
  <w:style w:type="paragraph" w:styleId="C24">
    <w:name w:val="c24"/>
    <w:basedOn w:val="Normal"/>
    <w:qFormat/>
    <w:pPr>
      <w:spacing w:before="100" w:after="100"/>
    </w:pPr>
    <w:rPr/>
  </w:style>
  <w:style w:type="paragraph" w:styleId="C33">
    <w:name w:val="c33"/>
    <w:basedOn w:val="Normal"/>
    <w:qFormat/>
    <w:pPr>
      <w:spacing w:before="100" w:after="100"/>
    </w:pPr>
    <w:rPr/>
  </w:style>
  <w:style w:type="paragraph" w:styleId="C94">
    <w:name w:val="c94"/>
    <w:basedOn w:val="Normal"/>
    <w:qFormat/>
    <w:pPr>
      <w:spacing w:before="100" w:after="100"/>
    </w:pPr>
    <w:rPr/>
  </w:style>
  <w:style w:type="paragraph" w:styleId="C19">
    <w:name w:val="c19"/>
    <w:basedOn w:val="Normal"/>
    <w:qFormat/>
    <w:pPr>
      <w:spacing w:before="100" w:after="100"/>
    </w:pPr>
    <w:rPr/>
  </w:style>
  <w:style w:type="paragraph" w:styleId="C111">
    <w:name w:val="c111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4:03:00Z</dcterms:created>
  <dc:creator>Metod</dc:creator>
  <dc:description/>
  <dc:language>en-US</dc:language>
  <cp:lastModifiedBy>Пользователь</cp:lastModifiedBy>
  <dcterms:modified xsi:type="dcterms:W3CDTF">2020-11-20T04:03:00Z</dcterms:modified>
  <cp:revision>2</cp:revision>
  <dc:subject/>
  <dc:title>Введение</dc:title>
</cp:coreProperties>
</file>